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AFT PROGRAMME FOR A TWO-DAY KICK OFF MEETIN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Nashera Hotel Morogoro 18</w:t>
      </w:r>
      <w:r>
        <w:rPr>
          <w:b/>
          <w:vertAlign w:val="superscript"/>
        </w:rPr>
        <w:t>th</w:t>
      </w:r>
      <w:r>
        <w:rPr>
          <w:b/>
        </w:rPr>
        <w:t xml:space="preserve"> to 19</w:t>
      </w:r>
      <w:r>
        <w:rPr>
          <w:b/>
          <w:vertAlign w:val="superscript"/>
        </w:rPr>
        <w:t>th</w:t>
      </w:r>
      <w:r>
        <w:rPr>
          <w:b/>
        </w:rPr>
        <w:t xml:space="preserve"> April 2013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402"/>
        <w:gridCol w:w="25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ponsibility </w:t>
            </w:r>
          </w:p>
        </w:tc>
      </w:tr>
      <w:tr>
        <w:trPr>
          <w:trHeight w:val="80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Apri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281" w:hanging="218"/>
              <w:rPr/>
            </w:pPr>
            <w:r>
              <w:rPr>
                <w:sz w:val="22"/>
                <w:szCs w:val="22"/>
              </w:rPr>
              <w:t>Departure from Dares Salam to Morogo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ITA for transfers to Morogoro</w:t>
            </w:r>
          </w:p>
        </w:tc>
      </w:tr>
      <w:tr>
        <w:trPr>
          <w:trHeight w:val="90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281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n space for pre workshop side-meeting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Apri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ssion One project overview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:00-8: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lcome remarks, Project overview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ick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ssion Two (work package (WP)-reviews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:30-9: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P 1. On-farm evaluatio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nga Ra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-10: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P 2. Integrated soil fertility management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hony/Ka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30-11: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lth Bre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00-12: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 3. Land Managem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a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-1: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benefit analysis/ selection of sites socio econ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:00-2:0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ch Break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00-3: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 4. Post harvest handling and nutri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ick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00-4: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. 5. Crop livestock integratio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hony/ Swa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:00-4: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alth Bre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0-5: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discussio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ick</w:t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ssion Three (maximizing economies of scope and or scope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t areas (3 group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:00-10: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grating WP5 (Aflatoxin) with other FTF activitie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tha and Fe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 5. Harnessing partnership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hony/Swa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317" w:hanging="28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pen Spa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30-11: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alth Bre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:00-1: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ssues for the new phas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ick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:00-2: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-3: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ngthening Partnership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-3: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ure and departu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55:00Z</dcterms:created>
  <dc:creator>Patrick Okori</dc:creator>
  <dc:description/>
  <dc:language>en-US</dc:language>
  <cp:lastModifiedBy>user</cp:lastModifiedBy>
  <dcterms:modified xsi:type="dcterms:W3CDTF">2013-04-15T08:55:00Z</dcterms:modified>
  <cp:revision>2</cp:revision>
  <dc:subject/>
  <dc:title/>
</cp:coreProperties>
</file>